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 ________________________________</w:t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pter 4 Section 1 Review (pg. 142 – 146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720" w:hanging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lands did Charles V rule?</w:t>
        <w:br/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720" w:hanging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did Charles V divide the Hapsburg Empire?</w:t>
        <w:br/>
        <w:br/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Who got what? </w:t>
        <w:br/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happened to Charles?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720" w:hanging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id Philip II extend Spain’s power and help establish a golden age?</w:t>
        <w:br/>
      </w:r>
    </w:p>
    <w:p>
      <w:pPr>
        <w:pStyle w:val="Normal"/>
        <w:ind w:left="1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720" w:hanging="540"/>
        <w:rPr/>
      </w:pPr>
      <w:r>
        <w:rPr>
          <w:rFonts w:cs="Comic Sans MS" w:ascii="Comic Sans MS" w:hAnsi="Comic Sans MS"/>
        </w:rPr>
        <w:t>How were Charles V and Philip II alike in their goals of achieving: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bsolute power – </w:t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trength of the Catholic Church - </w:t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720" w:hanging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were Charles V and Philip II different in their goals of achieving: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bsolute power – </w:t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trength of the Catholic Church - </w:t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720" w:hanging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did Spanish power and success decline?</w:t>
        <w:br/>
      </w:r>
    </w:p>
    <w:p>
      <w:pPr>
        <w:pStyle w:val="Normal"/>
        <w:ind w:left="1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720" w:hanging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were Philip II’s motivations for waging war?</w:t>
        <w:br/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720" w:hanging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is the period from 1550 – 1650 considered Spain’s Golden Age?</w:t>
        <w:br/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720" w:hanging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was Siglo de Oro?</w:t>
        <w:br/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720" w:hanging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were some of the things that came out of the golden age? Give specific exampl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360" w:right="5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9:05:00Z</dcterms:created>
  <dc:creator>Lawrence Public Schools</dc:creator>
  <dc:description/>
  <cp:keywords/>
  <dc:language>en-US</dc:language>
  <cp:lastModifiedBy>shoyer</cp:lastModifiedBy>
  <dcterms:modified xsi:type="dcterms:W3CDTF">2007-11-14T19:05:00Z</dcterms:modified>
  <cp:revision>2</cp:revision>
  <dc:subject/>
  <dc:title>Name: ________________________________</dc:title>
</cp:coreProperties>
</file>